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01.2023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403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Еткуль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1.12.2022 г.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85 «О бюджете Етку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на 2023 год и </w:t>
      </w:r>
    </w:p>
    <w:p>
      <w:pPr>
        <w:pStyle w:val="Normal"/>
        <w:rPr/>
      </w:pPr>
      <w:r>
        <w:rPr>
          <w:sz w:val="28"/>
          <w:szCs w:val="28"/>
        </w:rPr>
        <w:t>на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Еткульского муниципального района от 11.01.2023 г. № 54 о рассмотрении вопроса «О внесении изменений в решение Собрания депутатов Еткульского муниципального района от 21.12.2022 г. № 385 «О бюджете Еткульского муниципального района на 2023 год и на плановый период 2024 и 2025 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Собрания депутатов Еткульского муниципального района от 21.12.2022 г. № 385 «О бюджете Еткульского муниципального района на 2023 год и на плановый период 2024 и 2025 годов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 В пункте  1 </w:t>
      </w:r>
      <w:r>
        <w:rPr>
          <w:rFonts w:eastAsia="Calibri"/>
          <w:sz w:val="28"/>
          <w:szCs w:val="28"/>
        </w:rPr>
        <w:t>слова «прогнозируемый общий объем доходов местного бюджета в сумме  1503467,4 тыс. рублей, в том числе безвозмездные поступления от других бюджетов бюджетной системы Российской Федерации в сумме 1010721,7 тыс. рублей»  заменить словами «прогнозируемый общий объем доходов местного бюджета в сумме 1503677,6 тыс. рублей, в том числе безвозмездные поступления от других бюджетов бюджетной системы Российской Федерации в сумме 1010931,9 тыс. рублей»,  слова  «общий объем расходов местного бюджета в сумме  1503467,4  тыс. рублей» заменить словами «общий объем расходов местного бюджета в сумме  1503677,6 тыс. рублей»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В пункте  2 </w:t>
      </w:r>
      <w:r>
        <w:rPr>
          <w:rFonts w:eastAsia="Calibri"/>
          <w:sz w:val="28"/>
          <w:szCs w:val="28"/>
        </w:rPr>
        <w:t>слова «прогнозируемый общий объем доходов местного бюджета на 2024 год в сумме 1509020,9  тыс. рублей, в том числе безвозмездные поступления от других бюджетов бюджетной системы Российской Федерации в сумме 984414,7 тыс. рублей, и на 2025 год в сумме 1323300,7  тыс. рублей, в том числе безвозмездные поступления от других бюджетов бюджетной системы Российской Федерации в сумме 766216,5  тыс. рублей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щий объем расходов местного бюджета на 2024 год в сумме 1509020,9 тыс. рублей,</w:t>
      </w:r>
      <w:r>
        <w:rPr>
          <w:spacing w:val="-4"/>
          <w:sz w:val="28"/>
          <w:szCs w:val="28"/>
        </w:rPr>
        <w:t xml:space="preserve"> в том числе условно утвержденные расходы в сумме 37725,6 </w:t>
      </w:r>
      <w:r>
        <w:rPr>
          <w:rFonts w:eastAsia="Calibri"/>
          <w:sz w:val="28"/>
          <w:szCs w:val="28"/>
        </w:rPr>
        <w:t>тыс. рублей и на 2025 год в сумме 1323300,7 тыс. рублей,</w:t>
      </w:r>
      <w:r>
        <w:rPr>
          <w:spacing w:val="-4"/>
          <w:sz w:val="28"/>
          <w:szCs w:val="28"/>
        </w:rPr>
        <w:t xml:space="preserve"> в том числе условно утвержденные расходы в сумме 66165,1 </w:t>
      </w:r>
      <w:r>
        <w:rPr>
          <w:rFonts w:eastAsia="Calibri"/>
          <w:sz w:val="28"/>
          <w:szCs w:val="28"/>
        </w:rPr>
        <w:t>тыс. рублей.» заменить словами «общий объем доходов местного бюджета на 2024 год в сумме 1508920,3  тыс. рублей, в том числе безвозмездные поступления от других бюджетов бюджетной системы Российской Федерации в сумме 984314,1 тыс. рублей, и на 2025 год в сумме 1323200,1 тыс. рублей, в том числе безвозмездные поступления от других бюджетов бюджетной системы Российской Федерации в сумме 766115,9  тыс. рублей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ий объем расходов местного бюджета на 2024 год в сумме 1508920,3 тыс. рублей,</w:t>
      </w:r>
      <w:r>
        <w:rPr>
          <w:spacing w:val="-4"/>
          <w:sz w:val="28"/>
          <w:szCs w:val="28"/>
        </w:rPr>
        <w:t xml:space="preserve"> в том числе условно утвержденные расходы в сумме 37723,1 </w:t>
      </w:r>
      <w:r>
        <w:rPr>
          <w:rFonts w:eastAsia="Calibri"/>
          <w:sz w:val="28"/>
          <w:szCs w:val="28"/>
        </w:rPr>
        <w:t>тыс. рублей и на 2025 год в сумме 1323200,1 тыс. рублей,</w:t>
      </w:r>
      <w:r>
        <w:rPr>
          <w:spacing w:val="-4"/>
          <w:sz w:val="28"/>
          <w:szCs w:val="28"/>
        </w:rPr>
        <w:t xml:space="preserve"> в том числе условно утвержденные расходы в сумме 66160,1 </w:t>
      </w:r>
      <w:r>
        <w:rPr>
          <w:rFonts w:eastAsia="Calibri"/>
          <w:sz w:val="28"/>
          <w:szCs w:val="28"/>
        </w:rPr>
        <w:t>тыс. рублей.»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3. </w:t>
      </w:r>
      <w:r>
        <w:rPr>
          <w:sz w:val="28"/>
          <w:szCs w:val="28"/>
        </w:rPr>
        <w:t>В пункте 17 слова «общий объем межбюджетных трансфертов, предоставляемых бюджетам сельских поселений из местного бюджета, в 2023 году в сумме 187850,9  тыс. рублей,» заменить словами «общий объем межбюджетных трансфертов, предоставляемых бюджетам сельских поселений из местного бюджета, в 2023 году в сумме 190525,4 тыс. рублей,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Приложения  2, 3, 4, 5, 6 принять в новой редакции, согласно приложениям 1, 2, 3, 4, 5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приложении 10: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ы 10, 11, 12, 13 принять в новой редакции согласно приложению 6 к настоящему решению;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дополнить таблицей 14 согласно приложению 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                                                     Н. Н. Васильева                          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rbel" w:hAnsi="Cougel;Corbel" w:cs="Cougel;Corb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0:33:00Z</dcterms:created>
  <dc:creator>User</dc:creator>
  <dc:description/>
  <cp:keywords/>
  <dc:language>en-US</dc:language>
  <cp:lastModifiedBy>Ирина Павлушова</cp:lastModifiedBy>
  <cp:lastPrinted>2023-01-25T15:09:00Z</cp:lastPrinted>
  <dcterms:modified xsi:type="dcterms:W3CDTF">2023-01-25T10:33:00Z</dcterms:modified>
  <cp:revision>2</cp:revision>
  <dc:subject/>
  <dc:title> </dc:title>
</cp:coreProperties>
</file>